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w years ago I was working at this particular job and there was a young man who was 24 years old – much younger than me. He kept talking to me and was just constantly at my side and eventually did ask me out.  To this day I can’t quite understand it, because he was so much younger than I was.  I do have to say that I was very tempted to take him up on whatever it was he had in mind, but I have some dignity left, and I didn’t.  I regret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9:40:00Z</dcterms:created>
  <dc:creator>Subject Account</dc:creator>
  <dc:description/>
  <cp:keywords/>
  <dc:language>en-US</dc:language>
  <cp:lastModifiedBy>Subject Account</cp:lastModifiedBy>
  <dcterms:modified xsi:type="dcterms:W3CDTF">2005-05-03T19:40:00Z</dcterms:modified>
  <cp:revision>1</cp:revision>
  <dc:subject/>
  <dc:title>Memory 5476</dc:title>
</cp:coreProperties>
</file>